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official documentation for MaxBase V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.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move the buttons in the panels from bottom to 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avoid users messing up with my d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can I translate MaxBase in m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have heard that I can print and view images.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w much can I customize it? Can I have two languag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Max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ase is a graphical tool that allows you to mana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both as a database administrator (working with DBs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user. Of course the db created with MaxBase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Dbase class, and vice versa, since MaxBase is only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XDbase AP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nearly all of the RXDbase featur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useful if you want to create a DB without 'hardwiring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application. When you create a new DB with MaxBase,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DAT and some (at least one) 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hese all with your application, and simply connect to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connect(rFileName)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used as a stand-alone application, also, and so 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ruly portable phone book (and now it's fast, too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Sportello, the net-aware application (similar to MaxBase, but network-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capabilities as MaxBase, only lacks the functions that allow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structure and login/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's say that not all the features are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they show up only when they make sense (i.e. you w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ogout' function if you're not logged in to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xBase saves (in the current directory) its positio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it is started it will show up at the same loca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shortcuts are active in the list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When presented with more than one entry field (eg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ata), use the keys PAGE UP and PAGE DOWN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to the previous or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double-clicking on an item brings you directly into the 'modify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Selecting a record and then selecting another one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selects also all the records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at have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y key CTRL+END is used as a shortcut for "store" when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records, "set filter" when settin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TRL+HOME aborts the very same operations (much lik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A keys bring you directly into the 'add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C keys, when used during record adding or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cord which was last stored into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D keys bring you directly into the 'delete rec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F keys bring you directly into the 'fil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) The CTRL+O keys bring you directly into the '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elect which of the standard MaxBase's fun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pon MaxBase startup. If MaxBase finds a file called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ads all the strings in it, and labels buttons and tex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strings. If a button string is set to '-' (the das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ingle-quotes), then that button is disabled. If maxba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then the default str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base.mnu files for Unix and Mac (\n and \r line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maxbase.*.unix and maxbase.*.mac where * =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eng = english or ita = it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m into maxbas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2: All the messages and buttons presented to the us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ustomization of maxbase.mnu ASCII file, and that mea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_translate_ maxbase from english to other languag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've put in this package the english and the italian transl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lated MaxBase into another language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XDbase 0.90 on, I started using Taligent's widgets. You can brow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e vertical and horizontal scrollbars, and you can als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width by dragging the column separator in the maint ca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can be given a parameter i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log in to at startup (trailing .dat extensio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'java MaxBase imgs.dat' or (OS/2's 1.0.1 Java) 'javapm MaxBase img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thing: you can expand MaxBase functionalit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lug-ins. Refer to the plugins packag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s are provided as a plugin, and mus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ugin.zip (macplug.zip, unixplug.zip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lugin.ini file gets read *in the current directory* if it'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dbf-&gt;.dat" lets you convert a DB III/IV file into RXDbase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dat-&gt;.dbf" converts a RXDbase native file into a DBIII/IV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in" and "Logout" functions let you connect to a datab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this latter contains will be display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 DB" lets you delete from the HD the db on which you'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DB" is meant for creation of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 DB" lets you pack the archive: it deletes the recor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'discarded' and rebuilds all the indexes.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Fld" - "Del Fld" allow you to add/delete field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still open. Warning: you must have at least on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archive (you won't be able to delete the las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l All" - "Des All" do selects/deselect all the record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 Index" lets you modify the indexing strategy for a field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"Add/Del F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 fld name" lets you change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 fld length" lets you change a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perty" brings up a panel where you can state if you want to lo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articles in the archive or the first 50 only.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50, and helps keeping MaxBase quick (it will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search' functions will be int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 - "Modify" - "Delete" do what the names suggest; they work wi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 View" lets you see the currently selected record in, guess w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view. This can be very useful, for example if you hav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ngth makes them not to appear fully in the one-line view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t in the clipboard the contents of a field (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 page URLs come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der By" Lets you choose which index to order the db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Now" refresh the current view with the contents of the db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eful if you are using the "First 50" visualization strateg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Filter" Lets you set filtering conditions for the records 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sentences are divided by the .&amp;. token, which means "logical 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up as many as 1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XDbase.doc (ada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recognized: &gt;,&gt;=,&lt;,&lt;=,=,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 only for the = and &lt;&gt; operators, and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'*', which means "every number of any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Ro* can be Robert, Ronal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 can be Matt, Robe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*t can be Matt, mount, etc. (The search is always 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ly one '*' on a given filter (e.g. you can't query for "Name = *u*i*l*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able exception of the form *value*, which means "find a substr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qual to 'value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Telephone = *555*" will search for all phone numbers with a 555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erator is "!all" (without quotes): specifying !all as a fiel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dition will be extended to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ter condition when another one is in use, the fir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and the most recen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s a value the null string will reset th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valid filter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* .&amp;. Surname =Johnson .&amp;. Age &gt;25 .&amp;. Sex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   : 'Tools..'  'Records..'  'Login|Logout'  'Sel All'  'Des All'  'Order By..'  &lt;Plugins,if 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Panel  : 'DB Related' 'field related' 'DB utils' 'Properties' 'Main Panel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Related Panel: 'New DB' 'Del DB' 'Pack DB' 'Tools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lated Panel: 'Add Fld' 'Del Fld' 'Mod Index' 'Mod fld name' 'Mod fld length' 'Tools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Utils panel: '.dbf-&gt;.dat' '.dat-&gt;.dbf' 'Tools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anel: 'Add' 'Modify' 'Delete' 'Set Filter' 'Form View' 'Refresh Now' 'Main Panel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mitations: (these may be removed as MaxBase is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nly DBs with &lt;100 fields, although you can LOAD d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9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ndele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is a graphic frontend for the RXDbase class. It follows the RX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schema. See RXDba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 is (c) Max Marsiglietti 1996,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move the buttons in the panels from bottom to 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ttings for placements of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mnu, 2nd line reads "South". Change it to North, East, W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est for you. (North and South are the two that work wel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avoid users messing up with my d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want to customize MaxBase, remember that if you put a dash (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otes) on a button label in the maxbase.mnu text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disabled (useful if you want to put the db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r or on a show room, or avoid your cousins/sons/etc hack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base.mnu files for Unix and Mac (\n and \r line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maxbase.*.unix and maxbase.*.mac where * =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eng = english or ita = ital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ne of them into maxbas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translate MaxBase in m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xbase.eng and maxbase.ita can be copied/renamed to maxbase.m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if you 'copy maxbase.ita maxbase.mnu' you'll see all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uddendly into italian words (yes I am italian).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just copy maxbase.eng into, as an example, maxbase.de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that's there in German. Copy maxbase.de into maxbase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, labels, buttons, everything will show up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me a copy of your maxbase.mylanguage, so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have heard that I can print and view images.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unzip plugins.zip (or macplug.zip or unixplug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find two new buttons in the main panel after a DB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: view text/imag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ext/image works only with dbs which hav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and/or "text" in some field's name, and show an appl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the image for that record (field with IMAGE in its name)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or that record (field with TEXT in it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a bit easier, because you basically select some records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records" button and then you're set. In the directory where Ma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tarted you'll find a file called "printme.txt". Prin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much can I customize it? Can I have two languag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xBase looks for plugins and .mnu files in the director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so you must pay attention to that (also, the position/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s saved in that directory). You can use this info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: call 'java MaxBase' from the directory where you did pu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its own plugins and .mnu and .ini files and you will have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th those settings (.mnu, plugins, .in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.ini  -- 2 lines each plu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1st is the text to show in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nd is the command to issue when the button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ini -- position, size of the window, number of record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once, active query, index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e.mnu -- menus, labels, buttons, messages, etc.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f maxbase.mnu can't be found, MaxBase proceed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english language, all butt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